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asey Gilbert</w:t>
      </w:r>
    </w:p>
    <w:p>
      <w:pPr>
        <w:pStyle w:val="Normal"/>
        <w:rPr/>
      </w:pPr>
      <w:r>
        <w:rPr/>
        <w:t>EDU 221- 001</w:t>
      </w:r>
    </w:p>
    <w:p>
      <w:pPr>
        <w:pStyle w:val="Normal"/>
        <w:rPr/>
      </w:pPr>
      <w:r>
        <w:rPr/>
        <w:t>February 2</w:t>
      </w:r>
      <w:r>
        <w:rPr>
          <w:vertAlign w:val="superscript"/>
        </w:rPr>
        <w:t>nd</w:t>
      </w:r>
      <w:r>
        <w:rPr/>
        <w:t xml:space="preserve"> 2008</w:t>
      </w:r>
    </w:p>
    <w:p>
      <w:pPr>
        <w:pStyle w:val="Normal"/>
        <w:rPr/>
      </w:pPr>
      <w:r>
        <w:rPr/>
      </w:r>
    </w:p>
    <w:p>
      <w:pPr>
        <w:pStyle w:val="Normal"/>
        <w:rPr/>
      </w:pPr>
      <w:r>
        <w:rPr/>
        <w:t xml:space="preserve">FIAE Chapter 1- </w:t>
      </w:r>
    </w:p>
    <w:p>
      <w:pPr>
        <w:pStyle w:val="Normal"/>
        <w:rPr/>
      </w:pPr>
      <w:r>
        <w:rPr/>
      </w:r>
    </w:p>
    <w:p>
      <w:pPr>
        <w:pStyle w:val="Normal"/>
        <w:rPr/>
      </w:pPr>
      <w:r>
        <w:rPr/>
        <w:tab/>
        <w:t>Chapter 1 dealt with the Differentiated Instruction Mind Set: Rationale and Definition. In other words, why educators use and it and also what it is. Differentiated Instruction is catering to different learners by using visual aids, auditory aids, group work and etc. to keep their attention and help them to learn more effectively. The author describes it as doing what is fair for students. There are also potential downsides to such a method. Chapter 1 asks if too much differentiation is appropriate for schools if students are going to venture out into a world that will not always accommodate them. The answer is that differentiation is not something that is supposed to make things easy for students, but something that will challenge them without being totally off base with their learning styles. The author goes on to compare differentiated classrooms to classrooms where the teacher’s method for teaching, grading and etc is so called “my way or the highway”. These types of classrooms do not hold the students accountable for what they learn and typically the teachers running such classrooms claim that they are not to be held accountable for what and how well their students learn. The chapter continues with giving real life examples of differentiated instruction, such as the field of medicine, mechanics and the armed forces.</w:t>
      </w:r>
    </w:p>
    <w:p>
      <w:pPr>
        <w:pStyle w:val="Normal"/>
        <w:rPr/>
      </w:pPr>
      <w:r>
        <w:rPr/>
        <w:tab/>
        <w:t xml:space="preserve">Chapter 1 was definitely interesting. Right from the get go the author presented the reader with a question/challenge, to think back on their days as students and try to remember if their teachers differentiated for them. It took me less than a few seconds to answer such a question. Immediately two of my former teachers popped into my mind. One was very strict, essentially a stubborn older man, completely stuck in his ways. As a student in his math class I struggled for three years, Algebra 1, Geometry, and Algebra 2. I know that math is hard for many people but I honestly think it was the way he was teaching it that made it so difficult for me. He met my needs as a visual learner because he was always writing on the board but I was also a verbal learner, I wanted to know why or how equations could be solved but he was never able to give me a clear answer. He could show me, but he would never tell me. I remember the other teacher, a young and hip history teacher, differentiating for different students. She incorporated some type of technology into the classroom everyday, let us work in groups, took us outside for class, let us do numerous art projects and played music regularly, amongst other things. Students did not dread going to her class, in fact many of them looked forward to it. That being said, I think that I may have been able to recognize the differentiation method while I was in high school, I just never knew what it was called, or that their was actually some term out there to describe it. I just figured it was a teacher trying different ways to reach certain studen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AE Chapter 2-</w:t>
      </w:r>
    </w:p>
    <w:p>
      <w:pPr>
        <w:pStyle w:val="Normal"/>
        <w:rPr/>
      </w:pPr>
      <w:r>
        <w:rPr/>
      </w:r>
    </w:p>
    <w:p>
      <w:pPr>
        <w:pStyle w:val="Normal"/>
        <w:rPr/>
      </w:pPr>
      <w:r>
        <w:rPr/>
      </w:r>
    </w:p>
    <w:p>
      <w:pPr>
        <w:pStyle w:val="Normal"/>
        <w:rPr/>
      </w:pPr>
      <w:r>
        <w:rPr/>
        <w:tab/>
        <w:t xml:space="preserve">Chapter 2 discusses mastery of knowledge within the classroom. Mastery is knowing information and applying that information to other situations. Of course there are different definitions for the term, one including one that says students are able to understand if they can demonstrate the Six Facets of Understanding. The chapter goes on to list ways to assess if mastery has been obtained. The first way is for the educator to give many assignments and the second ways is to track the progress of students using a select few pieces of work. The general idea is for the teacher to look at the information they want to share and see whether or not it meets the understandings and essential questions of the unit, that a teacher must use the Backwards Planning method, establish goals first, then use differentiating instruction to reach those goals. The last part of the chapter discusses how to determine what is important for the student to master. The simple answer is to remember to go outside comfort zones to enlist new ideas, and to regularly assess benchmarks, standards and even what is seen as vital information for a certain subject. </w:t>
      </w:r>
    </w:p>
    <w:p>
      <w:pPr>
        <w:pStyle w:val="Normal"/>
        <w:rPr/>
      </w:pPr>
      <w:r>
        <w:rPr/>
        <w:tab/>
        <w:t xml:space="preserve">I enjoyed Chapter 2 because it was something I had never read about, something I had never really thought about. I guess I always knew that it was important for teachers to meet standards but I never thought about how they go about determining what students need to master in order to move forward successfully. Since I plan on going on to be a history teacher, it is important for me to remember that just droning on about dates and names will not benefit my students. I will have to try to connect major themes in different historical eras to themes in today’s world. For example, connecting the anti war movement of the 1960s and 70s to today’s anti war movement. I also know that I will have to go outside my comfort zone especially as a new teacher because at the first sign of trouble I will have the urge to just return to teaching what I know instead of trying new things and challenging myself, as well as my students. That is why I think the Backwards Planning method is a great tool because it allows the teacher to establish goals first, then understandings and finally planning different ways to go about teach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AE Chapter 3- </w:t>
      </w:r>
    </w:p>
    <w:p>
      <w:pPr>
        <w:pStyle w:val="Normal"/>
        <w:rPr/>
      </w:pPr>
      <w:r>
        <w:rPr/>
      </w:r>
    </w:p>
    <w:p>
      <w:pPr>
        <w:pStyle w:val="Normal"/>
        <w:rPr/>
      </w:pPr>
      <w:r>
        <w:rPr/>
      </w:r>
    </w:p>
    <w:p>
      <w:pPr>
        <w:pStyle w:val="Normal"/>
        <w:rPr/>
      </w:pPr>
      <w:r>
        <w:rPr/>
      </w:r>
    </w:p>
    <w:p>
      <w:pPr>
        <w:pStyle w:val="Normal"/>
        <w:rPr/>
      </w:pPr>
      <w:r>
        <w:rPr/>
        <w:tab/>
        <w:t>Chapter 3 was material rich and dealt with a lot of different subjects that make up successful assessments in classrooms. The first topic urges that teachers start with a goal in mind then to define that goal with EEK, essential, enduring knowledge or know understand and able to do. In a nutshell what students should know after learning something, understand what they have learned, and apply what they know to other situations. A teacher can also prioritize standards, objectives, and understandings to make a roadmap of what they want their students to accomplish. The next step for a teacher is to figure out whether or not students are ready to go further by assessing what they know about the subject all ready. This may come in the form of a pre-test, something that, when used with a test at the end of the unit, can gauge what the student has learned. The chapter goes on to discuss how to design assessments. There are three designs for assessment, pre, formative and summative. The chapter goes on to define formative assessments, authentic assessments, and how to avoid assignments that serve little purpose.</w:t>
      </w:r>
    </w:p>
    <w:p>
      <w:pPr>
        <w:pStyle w:val="Normal"/>
        <w:rPr/>
      </w:pPr>
      <w:r>
        <w:rPr/>
        <w:tab/>
        <w:t xml:space="preserve">Chapter 3 was very long but also very informative. I thought that is was a little too repetitive at times and a little inconsistent with how much information it provided on some parts as compared to others. My favorite part of the chapter was about how teachers are able to choose what they put on tests and such. As a student I am torn over this subject. On one hand I hate when professors do not give students even an inkling of what is going to be on an exam. I especially hate that when the subject is so broad and has so many little details. On the other hand not knowing what is going to be on an exam is a good thing because it forces me to study and really learn everything and usually it is easy to pick out running themes or major events that will most likely be on an exam. I also like the idea of pre-tests, but only if they are not graded, as I see that as unfair to the student who may have no prior knowledge of a certain subject. They are effective ways of gauging what a student knows and what they need to learn in order to reach certain standards. They are not only great tools for teachers but also fun for students to look back on and realize how much they have learn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AE Chapter 4</w:t>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This chapter explained three important types of assessment. The first type of assessment discussed was portfolios. These are samples of student’s work over an extended period time, often to gauge how much the student has learned, improved, etc. They are not only useful for teachers but for students too, as they are something students can look at and reflect on. They also work well because they are easy to create and maintain and are very flexible. Rubrics are also a great tool for assessment. The show the student exactly what is expected of them in order for them to succeed. With this in mind, students have something to refer to as they work, making sure they touch upon everything that is asked of them. Rubrics are useful for teachers because they can be customized to fit what they want to assess and also fit to the student’s needs. Chapter 4 also goes into great length about how to design a rubric. The third assessment tool presented in Chapter 4 was student self-assessment. Ways to achieve effective self assessment and reflection is by using self-checking rubrics, checklists, surveys, reflection prompts, looking at old work, recording performances, and comparing their work to work that fits the teachers desired standards. Journaling is also a tool for self assessment. </w:t>
      </w:r>
    </w:p>
    <w:p>
      <w:pPr>
        <w:pStyle w:val="Normal"/>
        <w:rPr/>
      </w:pPr>
      <w:r>
        <w:rPr/>
        <w:tab/>
        <w:t xml:space="preserve">Chapter 4 is a great asset for me as a student and a future educator because of the step by step process of designing a rubric. My teachers used to use them all the time and to be honest I did not find them very effective, for me at least, but I understand they work well for some students. I do plan on using them in my classroom but I would hate to have to design a rubric that catered to one student and not the other. On the other hand I want to be fair and hold the same standards for all my students and not have to design multiple rubrics for one assignment. I really love the idea behind portfolios. I always enjoy looking back on some of the things that I have written and worked on. Doing so shows me just how much I have improved with writing and historical knowledge. The part about student self-assessment was also helpful. A lot of the ideas were things that I would like to try at some point both as a student and when I have my own classroom. It is important for students to be able to reflect on their work and take the time to realize that some of what they have done is not up to par and that they can do better in the future. Portfolios, rubrics and self assessment are motivational tools and a great way for teachers to assess students and students to assess themselv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AE 5</w:t>
      </w:r>
    </w:p>
    <w:p>
      <w:pPr>
        <w:pStyle w:val="Normal"/>
        <w:rPr/>
      </w:pPr>
      <w:r>
        <w:rPr/>
      </w:r>
    </w:p>
    <w:p>
      <w:pPr>
        <w:pStyle w:val="Normal"/>
        <w:rPr/>
      </w:pPr>
      <w:r>
        <w:rPr/>
      </w:r>
    </w:p>
    <w:p>
      <w:pPr>
        <w:pStyle w:val="Normal"/>
        <w:rPr/>
      </w:pPr>
      <w:r>
        <w:rPr/>
      </w:r>
    </w:p>
    <w:p>
      <w:pPr>
        <w:pStyle w:val="Normal"/>
        <w:rPr/>
      </w:pPr>
      <w:r>
        <w:rPr/>
        <w:tab/>
        <w:t xml:space="preserve">Chapter five is about tiering assessments which is designing curriculum, homework, tests, problems and etc. to different levels of readiness. The chapter starts off by listing ways to increase complexity of a problem. Some ways to do this is to extend the concept to other areas, work with advanced resources, analyze the action or object, or defend completed work. Chapter five also discusses Tomlinson’s Equalizer, named after Carol Ann Tomlinson who recommended that teachers use an equalizer to examine and adjust challenges and problems of assessments by using a scale comprised of different components (for example: concrete to abstract, small leap to great leap). Learning contracts are often used in the classroom. These contracts state what the teacher expects from each student and the student can negotiate how he or she will meet those standards. Learning menus give students lists of tasks that they get to choose from to complete. Then there are Tic Tac Toe Boards which have different tasks on the spaces. The chapter goes on to list other methods of tiering assessments including cubing, summarization pyramids, RAFTs and one word summaries. </w:t>
      </w:r>
    </w:p>
    <w:p>
      <w:pPr>
        <w:pStyle w:val="Normal"/>
        <w:rPr/>
      </w:pPr>
      <w:r>
        <w:rPr/>
        <w:tab/>
        <w:t>This chapter was dry. It seemed like a lot of it was common sense, but I did enjoy some of the suggestions on how to actually make challenges more complex, but the basic idea itself probably did not need to be explained in such detail. I really enjoyed the asking colleagues section because I have so many questions as a soon to be teacher that need to be answered. During my field work in Practicum I have seen a lot of situations where I am not sure how to grade tests and quizzes because I know the student knows and answer and simply messed up. Then I notice that some of the advanced students are bored and are not being challenged. Shouldn’t the teacher be challenging them as we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AE 6</w:t>
      </w:r>
    </w:p>
    <w:p>
      <w:pPr>
        <w:pStyle w:val="Normal"/>
        <w:rPr/>
      </w:pPr>
      <w:r>
        <w:rPr/>
      </w:r>
    </w:p>
    <w:p>
      <w:pPr>
        <w:pStyle w:val="Normal"/>
        <w:rPr/>
      </w:pPr>
      <w:r>
        <w:rPr/>
      </w:r>
    </w:p>
    <w:p>
      <w:pPr>
        <w:pStyle w:val="Normal"/>
        <w:rPr/>
      </w:pPr>
      <w:r>
        <w:rPr/>
        <w:tab/>
        <w:t xml:space="preserve">Chapter 6 is all about creating good test questions. The general consensus is that multiple choice questions are not always the best because sometimes the student believes that two or more choices could be the answer, plus they do not assess the students knowledge and skill, or demonstrate how they can apply that knowledge and those skills to other situations. Chapter 6 suggests using a mixture of different questions and prompts to gauge how much they have learned. The author also urges teachers to make assessments efficient for students, by making directions clear (using T and F) and so on. There is also the double recording of test responses so that student’s minds can be put at ease, and further questions can be cleared up. Avoiding negatives is also important, as is making prompts clear without giving away answers. Some other advice the chapter provides is: keeping questions short, to be careful of timing tests, to make questions fun for the students, keep the questions straightforward and to have extras of everything. All of these are ways to design an assessment that ensures the highest quality for the student so that he or she can succeed. </w:t>
      </w:r>
    </w:p>
    <w:p>
      <w:pPr>
        <w:pStyle w:val="Normal"/>
        <w:rPr/>
      </w:pPr>
      <w:r>
        <w:rPr/>
        <w:tab/>
        <w:t>I really loved this chapter. I have always loved the idea of tests, especially history tests, as stressful as they can be. I just think that they are a great way to see how much a student has learned. Of course I don’t think they should always be the standard regurgitation of facts. All of the ideas about how to pick good questions were really helpful and I plan to use a lot of the advice while planning a test or quiz for my unit on the Holocaust. The section about making true and false questions totally true or totally false is really important because there have been countless times when I have taken a test that a true answer could have also been false, just like with multiple choice questions. Multiple choice questions may or may not have a spot in my classroom in the future unless I am able to find a way to make the question challenging while also making one answer totally right, because there have been many times where two answers were right. I see this a lot in my Practicum class as well. One student was obviously struggling with one of the questions, continuously changing his answer from A to C and then from C to A. After the quiz was done I looked at the question and realized A and C both made perfect sense. I think those types of questions are downright unfair and there is no need for those things because teachers should pay more attention to what they are assessing their students wi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AE 11</w:t>
      </w:r>
    </w:p>
    <w:p>
      <w:pPr>
        <w:pStyle w:val="Normal"/>
        <w:rPr/>
      </w:pPr>
      <w:r>
        <w:rPr/>
      </w:r>
    </w:p>
    <w:p>
      <w:pPr>
        <w:pStyle w:val="Normal"/>
        <w:rPr/>
      </w:pPr>
      <w:r>
        <w:rPr/>
      </w:r>
    </w:p>
    <w:p>
      <w:pPr>
        <w:pStyle w:val="Normal"/>
        <w:rPr/>
      </w:pPr>
      <w:r>
        <w:rPr/>
        <w:tab/>
        <w:t xml:space="preserve">Chapter 11 focused on addressing six burning grading issues. The fist issue is whether to record a zero or a sixty for work that is not passed in. Essentially, giving a student a zero can severely hurt his or her grade because it alters the grade so much that it can be difficult to raise a grade. The author suggests using a different scale because the 100 pt. grading scale isn’t always very fair. The next issue is grading gifted students, how should they be graded? In short, most teachers believe that if the student goes onto advanced placement levels or coursework, they should be graded based on the upper classes’ grading protocols. However, that is not always fair and in reality grade level and advanced material should be considered when grading gifted students. Weighing grades is also discussed, which suggests that having a class valedictorian serves no value. Automaticity and concept attainment are also discussed, as is grading special needs students in inclusion classes. </w:t>
      </w:r>
    </w:p>
    <w:p>
      <w:pPr>
        <w:pStyle w:val="Normal"/>
        <w:rPr/>
      </w:pPr>
      <w:r>
        <w:rPr/>
        <w:tab/>
        <w:t>This chapter was pretty insightful. Some of the so called “burning issues” did not seem like issues to me but some did. I was really interested in the whole giving a zero or a sixty and some alternatives to the 100 point grading scale. It never really occurred to me that a F range is much larger than a B or A range, and that is why getting a zero can be so devastating to a student’s average. In my senior English course we had summer homework that I did not do because I was not able to find the book that we were supposed to read. Because of this I was not able to write the paper or do the activity that was due by August. As a result I started that course with 3 zeros. For the entire semester I did not get a grade lower than an 85, but I was still failing because of those zeros. I understand that I should have done the summer work, but it was literally almost impossible for me to raise my grade, and in the end, it effected my GPA. I was supposed to be my senior class historian (4</w:t>
      </w:r>
      <w:r>
        <w:rPr>
          <w:vertAlign w:val="superscript"/>
        </w:rPr>
        <w:t>th</w:t>
      </w:r>
      <w:r>
        <w:rPr/>
        <w:t xml:space="preserve"> in my class) and give a speech at graduation but because of my English grade, my GPA was 3.34 and the other person’s GPA was 3.35, and the title was taken from me. I’m still bit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AE 12</w:t>
      </w:r>
    </w:p>
    <w:p>
      <w:pPr>
        <w:pStyle w:val="Normal"/>
        <w:rPr/>
      </w:pPr>
      <w:r>
        <w:rPr/>
      </w:r>
    </w:p>
    <w:p>
      <w:pPr>
        <w:pStyle w:val="Normal"/>
        <w:rPr/>
      </w:pPr>
      <w:r>
        <w:rPr/>
      </w:r>
    </w:p>
    <w:p>
      <w:pPr>
        <w:pStyle w:val="Normal"/>
        <w:rPr/>
      </w:pPr>
      <w:r>
        <w:rPr/>
        <w:tab/>
        <w:t xml:space="preserve">Chapter 12 is about grading scales. Most teachers use the age old 100 point grading scale. However, it seems like the 4.0 scale may work better. In larger scales it is easy to manipulate grades based on nonacademic factors and sometimes hide if the student has mastered the subject or not. In this case, some teachers are sticklers for numbers and do not make professional decisions to raise or lower a grade based on observing the student’s participation, attendance, effort and etc. The author suggests using a rubric for assessment, even though it may take years to perfect. The chapter also discusses minus-versions of grades and how some schools do not use them because they are not useful. In the end, smaller grading scales are suggested. </w:t>
      </w:r>
    </w:p>
    <w:p>
      <w:pPr>
        <w:pStyle w:val="Normal"/>
        <w:rPr/>
      </w:pPr>
      <w:r>
        <w:rPr/>
        <w:tab/>
        <w:t>This chapter seemed a little dull but I appreciated some of the information. This chapter and the last have really made me look at the 100 pt. grading scale and its usefulness. I like the idea of rubrics, but on the other hand, they take so long to get right, and I don’t want to use the first version on students if it isn’t effective, it doesn’t seem like it would be fair to them. I really liked the little blurb about not constantly rallying around the real world and college to justify grading, because to student’s the world beyond school can be very far away. I totally agree, I think that sometimes teachers just have to create a system that works for them and their stud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AE 13</w:t>
      </w:r>
    </w:p>
    <w:p>
      <w:pPr>
        <w:pStyle w:val="Normal"/>
        <w:rPr/>
      </w:pPr>
      <w:r>
        <w:rPr/>
      </w:r>
    </w:p>
    <w:p>
      <w:pPr>
        <w:pStyle w:val="Normal"/>
        <w:rPr/>
      </w:pPr>
      <w:r>
        <w:rPr/>
      </w:r>
    </w:p>
    <w:p>
      <w:pPr>
        <w:pStyle w:val="Normal"/>
        <w:rPr/>
      </w:pPr>
      <w:r>
        <w:rPr/>
        <w:tab/>
        <w:t xml:space="preserve">Chapter 13 is all about gradebook formats for the differentiated classroom. If teachers welcome differentiation then they should also welcome gradebooks that support the idea. The first part of the chapter talks about grouping assignments by standard, objective and benchmark. The author suggests creating a gradebook format for evidence if a teacher or principle wants to see a student’s grade. Professionals suggest marking assignment as formative (grades for guiding instructional decisions and progress) or summative (grades used for final grade determination). The chapter also addresses grouping assignments bye weight or category and listing assignments by date which can show a student’s progress. There are also suggestions for topics based grading, which takes a lot of time and effort but is beneficial. </w:t>
      </w:r>
    </w:p>
    <w:p>
      <w:pPr>
        <w:pStyle w:val="Normal"/>
        <w:rPr/>
      </w:pPr>
      <w:r>
        <w:rPr/>
        <w:tab/>
        <w:t xml:space="preserve">I found this chapter to be somewhat dull. There was nothing in the chapter that really caught my eye, that I agreed with, or disagreed with. The topics based grading section was something I had never really considered, especially for secondary social science, but I can see how it can be helpful and useful for elementary teachers and possibly middle school teache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AE 14</w:t>
      </w:r>
    </w:p>
    <w:p>
      <w:pPr>
        <w:pStyle w:val="Normal"/>
        <w:rPr/>
      </w:pPr>
      <w:r>
        <w:rPr/>
      </w:r>
    </w:p>
    <w:p>
      <w:pPr>
        <w:pStyle w:val="Normal"/>
        <w:rPr/>
      </w:pPr>
      <w:r>
        <w:rPr/>
      </w:r>
    </w:p>
    <w:p>
      <w:pPr>
        <w:pStyle w:val="Normal"/>
        <w:rPr/>
      </w:pPr>
      <w:r>
        <w:rPr/>
        <w:tab/>
        <w:t xml:space="preserve">Chapter 14 was about report card formats. These formats need to be responsive to students and reflect differentiated methods used. Schools want formats for report cards that display changing curriculum and to provide feedback, document progress and inform instructional decisions. One format used is adjusted, which grades students against their own progression. Then there is multiple categories within one subject, similar to topic based grading. Another format is a continuous progress report which records growth over a year or two. </w:t>
      </w:r>
    </w:p>
    <w:p>
      <w:pPr>
        <w:pStyle w:val="Normal"/>
        <w:rPr/>
      </w:pPr>
      <w:r>
        <w:rPr/>
        <w:tab/>
        <w:t xml:space="preserve"> I felt like this chapter was repetitive and similar to the three chapters before it. I did not like the idea of the multiple categories within one subject format, because it reminded me of topic based grading, which I feel does not work well for middle and high school students. To be honest, I didn’t really even understand the idea of an adjusted format. In my opinion report cards are becoming obsolete, especially with the implementation of programs like PowerSchool. I understand that some parent’s are not able to log onto a computer to check their child’s grades so maybe report cards are good for keeping them informed. For those parents who can check their child’s scores, PowerSchool works better than a report card because you can see every assignment and every grad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AE 15</w:t>
      </w:r>
    </w:p>
    <w:p>
      <w:pPr>
        <w:pStyle w:val="Normal"/>
        <w:rPr/>
      </w:pPr>
      <w:r>
        <w:rPr/>
      </w:r>
    </w:p>
    <w:p>
      <w:pPr>
        <w:pStyle w:val="Normal"/>
        <w:rPr/>
      </w:pPr>
      <w:r>
        <w:rPr/>
      </w:r>
    </w:p>
    <w:p>
      <w:pPr>
        <w:pStyle w:val="Normal"/>
        <w:rPr/>
      </w:pPr>
      <w:r>
        <w:rPr/>
        <w:tab/>
        <w:t xml:space="preserve">Chapter 15 was devoted on 36 tips to support colleagues as they move toward successful practices for differentiated classrooms. The first section is all about how to talk with colleagues. Stephen Covey suggests that one must first seek to understand, then to be understood. The author suggests an array of “big” questions when working with other teachers in order to create an effective learning environment. Some of the questions include; “Why do we have schools in America?”, “What role does practice play in mastery?” and “Are we mired in complacency?” The author suggests holding faculty and department meetings regularly to ensure that all teachers are on the same level. Teachers could even invite experts on grading and assessment to talk to other teachers. Faculty members could hold instructional roundtables, and do book study groups. The rest of the chapter gives more ideas on how actively work with other teachers, such as taking risks together, developing curriculum together, being aware of each others physical and emotional well being, and focusing on core values. </w:t>
      </w:r>
    </w:p>
    <w:p>
      <w:pPr>
        <w:pStyle w:val="Normal"/>
        <w:rPr/>
      </w:pPr>
      <w:r>
        <w:rPr/>
        <w:tab/>
        <w:t xml:space="preserve">I enjoyed this chapter because it had a lot of useful information but I felt it was repetitive at times, mainly because some of the ideas seemed to be the same thing, just with different names. Going into Practicum I was under the impression that teachers were sort of like lone rangers and that all that really mattered were the students. However, after being at Mt. Blue, and working with a lot of my classmates, I have come to realize that building a strong relationship with other teachers is crucial to being a good teacher. There have been so many times during this semester that my peers and I have fed off each other’s creativity and ideas. We acted as resources for each other and at the same time found that we had differing opinions on grading, assessment, activities and so on, and we got to talk about these things and debate them and finally come to a common understanding which was really cool to se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5:11:00Z</dcterms:created>
  <dc:creator>Student</dc:creator>
  <dc:description/>
  <cp:keywords/>
  <dc:language>en-US</dc:language>
  <cp:lastModifiedBy>Student</cp:lastModifiedBy>
  <dcterms:modified xsi:type="dcterms:W3CDTF">2008-05-08T05:20:00Z</dcterms:modified>
  <cp:revision>1</cp:revision>
  <dc:subject/>
  <dc:title>Kasey Gilbert</dc:title>
</cp:coreProperties>
</file>